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практического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ирование юбки</w:t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10735" cy="455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моде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315" cy="4552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8:00Z</dcterms:modified>
  <cp:revision>4</cp:revision>
  <dc:subject/>
  <dc:title/>
</cp:coreProperties>
</file>